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2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i/>
          <w:iCs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AKCESORIÓW, ZESTAWÓW KOMPUTEROWYCH I OPROGRAMOWANIA</w:t>
        <w:br/>
        <w:t xml:space="preserve">DLA AKADEMII IM. JANA DŁUGOSZA 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9:00Z</dcterms:created>
  <dc:creator>grama</dc:creator>
  <dc:description/>
  <cp:keywords/>
  <dc:language>en-US</dc:language>
  <cp:lastModifiedBy>piotr</cp:lastModifiedBy>
  <cp:lastPrinted>2013-03-25T10:32:00Z</cp:lastPrinted>
  <dcterms:modified xsi:type="dcterms:W3CDTF">2013-11-07T16:03:00Z</dcterms:modified>
  <cp:revision>7</cp:revision>
  <dc:subject/>
  <dc:title>Załącznik nr 6</dc:title>
</cp:coreProperties>
</file>